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8/19-2022/23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francu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Rok III, semestr 5,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E. Materna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3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francu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francuskim do celów zawodowych i 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  <w:lang w:val="pl-PL"/>
              </w:rPr>
              <w:t>6</w:t>
            </w:r>
            <w:r>
              <w:rPr>
                <w:b w:val="false"/>
                <w:color w:val="000000"/>
                <w:sz w:val="20"/>
              </w:rPr>
              <w:t>. Znalezienie źródła francu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francuskim prezentację ustną w zakresie prac badawczych wykorzystując różne środki komunik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francuskim. Student potrafi opracować (przeczytać, przetłumaczyć, streścić i opowiedzieć teksty fachowe z dziedziny prawa), potrafi znaleźć źródło francuskojęzyczne w celu zilustrowania tematu opracowanego w języku polskim (przypisy i bibliografia)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O6 +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bCs/>
                <w:color w:val="00000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francuskim w zakresie nauk prawnych zgodnie z wymaganiami określonymi dla poziomu B2+ Europejskiego Systemu Opisu Kształcenia Językowego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azuje potrzebę doskonalenia się oraz potrafi inspirować i organizować proces uczenia się innych osób oraz odpowiednio określa sposób realizacji zadań w grupi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O3 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Studia na uniwersytecie 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struktura uniwersytetu, wydziały, kierunki, administracj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>2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Media  –  prasa, radio, telewizja; wady i zalety mediów;  jakie informacje z nich czerpiemy, czego mogą nas nauczyć; z jakich mediów najchętniej korzystamy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Praca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 analiza ofert pracy, rynek pracy w Polsce i w innych krajach Europy, praca Polaków za granic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Pierwsza praca, rozmowa kwalifikacyjna, analiza przykładowych życiorysów i listów  motywacyjnych, pisanie własnych życiorys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Prezentacja nt. związany z kierunkiem studi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2o00;Times New Roman"/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>6.Podział administracyjny kraju- wprowadzen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Administracja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władza - struktura administracyjna;  historia administr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Typowe konstrukcje gramatyczno–leksykalne języka oficjalnego. Skró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 Urzędnik państwowy – jego statu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rFonts w:eastAsia="TT10C82o00;Times New Roman"/>
                <w:color w:val="000000"/>
                <w:sz w:val="18"/>
                <w:szCs w:val="18"/>
              </w:rPr>
              <w:t xml:space="preserve">10. Życie w Polsce, życie w innych krajach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porównanie  standardu życia  w Polsce i  innych krajach Europy i świa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 Prezentacja  nt. związany  z kierunkiem studi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 </w:t>
            </w:r>
            <w:r>
              <w:rPr>
                <w:color w:val="000000"/>
                <w:sz w:val="18"/>
                <w:szCs w:val="18"/>
              </w:rPr>
              <w:t>Struktura sądownictwa w Pols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 Sądy i ich kompet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 Lektura  z języka specjalistycznego, prezentacja na forum grup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>15. Lektura  z języka specjalistycznego, prezentacja na forum grup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Najważniejsze aktualne wydarzenia w kraju i na świecie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wyrażanie opinii o zachodzących zmianach polityczno-gospodarczych; czy potrzebujemy zmian i w jakiej sferze życia; jak widzimy nasze życie w przyszłośc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Najważniejsze ostatnie wydarzenia w kraju i na świecie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c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Motywacja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 –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pozytywne nastawienie do życia, wyznaczanie i osiąganie zamierzonych celów. Motywacja w  uczeniu się  języka. Nawiązywanie kontaktów z cudzoziemcam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Prawo handlowe, spółki handl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" w:hanging="0"/>
              <w:rPr>
                <w:rFonts w:eastAsia="TT10C84o00;Times New Roma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 Prawo handlowe, spółki handlowe, c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 </w:t>
            </w:r>
            <w:r>
              <w:rPr>
                <w:rFonts w:eastAsia="TT10C82o00;Times New Roman"/>
                <w:color w:val="000000"/>
                <w:sz w:val="18"/>
                <w:szCs w:val="18"/>
              </w:rPr>
              <w:t>Praca w firmie  i w korporacji</w:t>
            </w:r>
            <w:r>
              <w:rPr>
                <w:rFonts w:eastAsia="TT10C82o00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T10C84o00;Times New Roman"/>
                <w:color w:val="000000"/>
                <w:sz w:val="18"/>
                <w:szCs w:val="18"/>
              </w:rPr>
              <w:t>– uczciwość  w  pracy , manipulacja i rywalizacja w pracy ,  „zdrowa” rywalizacja i podnoszenie swoich kwalifikacji. Czy  wolimy pracować w korporacji czy w małej firmie. Opinie, poglą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 </w:t>
            </w:r>
            <w:r>
              <w:rPr>
                <w:color w:val="000000"/>
                <w:sz w:val="18"/>
                <w:szCs w:val="18"/>
              </w:rPr>
              <w:t>Urzędnik  – składowa wizerunku firm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Elementy prawa cywilnego. Definicje: osoba fizyczna i praw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Promocja firmy – elementy marketing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Korespondencja urzęd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 Praca magisterska: prezentacje, pisanie streszczeń, wykorzystanie materiałów (również w języku obcym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 Prezentacje multimedialn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METODY DYDAKTYCZNE</w:t>
      </w: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194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przygotowanie tekstu fachowego, translacja na forum grupy, sporządzanie notatek, planów, konspektów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test pisemny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ej prezentacji multimedialnej, testu pisemnego na poziomie B2+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niepełne odpowiedzi na pytania, odpowiedzi częściowo odbiegające od treści zadanego pytania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7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68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+15= 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+3= 5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2 =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+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117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7/2018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sz w:val="18"/>
        </w:rPr>
        <w:t xml:space="preserve">67 (60+5+2)/ ok.2 ECTS, liczba pkt ECTS w ramach zajęć o charakterze praktycznym 65  / ok.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Panorama 3 – Girardet, J-M. Cridlig, 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E9FCFC" w:val="clear"/>
                <w:lang w:val="en-US"/>
              </w:rPr>
              <w:t xml:space="preserve">     </w:t>
            </w:r>
            <w:r>
              <w:rPr>
                <w:rFonts w:cs="Times New Roman" w:ascii="Times New Roman" w:hAnsi="Times New Roman"/>
                <w:color w:val="000000"/>
                <w:shd w:fill="E9FCFC" w:val="clear"/>
                <w:lang w:val="en-US"/>
              </w:rPr>
              <w:t>Cle  International,    2009.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Repetytorium tematyczno-leksykalne – M.Skoraszewski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Strony internetowe :</w:t>
            </w:r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diplomatie.gouv.fr</w:t>
              </w:r>
            </w:hyperlink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travail-emploi.com</w:t>
              </w:r>
            </w:hyperlink>
          </w:p>
          <w:p>
            <w:pPr>
              <w:pStyle w:val="Normal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hi-IN" w:bidi="hi-IN"/>
                </w:rPr>
                <w:t>www.monster.fr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573" w:right="-147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az inne materiały i artykuły prasowe z zakresu danej tematyki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Akceptacja Kierownika Jednostki lub osoby upoważnionej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plomatie.gouv.fr/" TargetMode="External"/><Relationship Id="rId3" Type="http://schemas.openxmlformats.org/officeDocument/2006/relationships/hyperlink" Target="http://www.travail-emploi.com/" TargetMode="External"/><Relationship Id="rId4" Type="http://schemas.openxmlformats.org/officeDocument/2006/relationships/hyperlink" Target="http://www.monster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1:00Z</dcterms:created>
  <dc:creator>Misiu</dc:creator>
  <dc:description/>
  <cp:keywords/>
  <dc:language>en-US</dc:language>
  <cp:lastModifiedBy>user</cp:lastModifiedBy>
  <dcterms:modified xsi:type="dcterms:W3CDTF">2018-04-24T12:27:00Z</dcterms:modified>
  <cp:revision>47</cp:revision>
  <dc:subject/>
  <dc:title>Załącznik nr 4 do Uchwały Senatu nr 430/01/2015</dc:title>
</cp:coreProperties>
</file>